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оября 2013                                                                                               №  77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едином налоге на вмененный доход для отдельных видов деятель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46.26 Налогового кодекса Российской Федерации, Устава муниципального района «Шилкинский район» и в целях пополнения доходной части бюджета Шилкинского района, Совет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1.Установить с 01.01.2014 года на территории Шилкинского района единый налог на вмененный доход для отдельных видов деятельности (далее единый налог)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становить, что плательщиком единого налога (далее налогоплательщики) являются организации и индивидуальные предприниматели, осуществляющие следующие виды предпринимательской деятельности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Оказание бытовых услуг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Оказание ветеринарных услуг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) Оказание услуг по ремонту, техническому обслуживанию  и мойке автотранспортных средст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) Оказание услуг по предоставлению во временное владение (в пользование) мест для стоянки автотранспортных средств,  а также по хранению автотранспортных средств на платных стоянках (за исключением штрафных автостоянок)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) Оказание автотранспортных услуг по перевозке груз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) Оказание автотранспортных услуг по перевозке пассажир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) Розничная торговля, осуществляемая через объекты стационарной торговой сети, имеющие торговые залы не более 150 квадратных метров по каждому объекту организации торговли  в зависимости от вида реализуемых товар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) 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 в которых не превышает 5 квадратных метров, за исключением реализации товаров с использованием торговых автомат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) Реализация товаров с использованием торговых автомат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0)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) Развозная и разносная розничная торговля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2) оказание услуг общественного питания через объекты организации общественного питания, имеющие залы обслуживания посетителей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3) Оказание услуг общественного питания, осуществляемых через объекты организации общественного питания, не имеющие залов обслуживания посетителей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4)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м табло)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5) Распространение наружной рекламы с использованием рекламных конструкций с автоматической сменой изображения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6) Распространение наружной рекламы посредством электронных табло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7) Размещение рекламы на транспортных средствах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8) Оказание услуг по временному размещению и проживанию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9) Оказание услуг по передаче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) Оказание услуг по передаче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1)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не превышает 10 квадратных метров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2)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превышает 10 квадратных метров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ределить, что значения корректирующего коэффициента базовой доходности К2, учитывающего совокупность особенностей ведения предпринимательской деятельности, в т.ч. ассортимент товаров (работ, услуг), величину доходов, особенности места ведения предпринимательской деятельности, долю инвалидов от общего количества работников и иные особенности, устанавливается согласно порядку установления значения корректирующего коэффициента К2, согласно приложению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Признать утратившим силу решения Совета муниципального района «Шилкинский район» от 22 ноября 2012 года № 13 «О едином налоге на вмененный доход для отдельных видов деятельности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решение вступает в силу с 1 января 2014 год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</w:t>
        <w:tab/>
        <w:tab/>
        <w:tab/>
        <w:tab/>
        <w:t xml:space="preserve">                                 Д.А. Пляскин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лкинский район»  от 21.11.2013г. № 77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становления значения корректирующего коэффициента К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Корректирующий коэффициент К2 определяется как произведение значений коэффициентов, учитывающих влияние отдельных факторов на результат предпринимательской деятельност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2 = К2-1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2-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2-3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2- 4 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К2- 5, где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2 – 1 – коэффициент, учитывающий совокупность особенностей введения предпринимательской деятельности, в том числе величину доходов, ассортимент товаров (работ, услуг)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2 – 2 - коэффициент, учитывающий особенности места ведения предпринимательск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2 – 3 - коэффициент, учитывающий иные особенности ведения предпринимательск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2 – 4 - коэффициент, учитывающий долю инвалидов от общего количества  работников, включая индивидуального предпринимателя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2 – 5 – дополнительный корректирующий  коэффициент, учитывающий уровень выплачиваемой  налогоплательщиками ЕНВД заработной платы работникам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, если при расчете поправочного коэффициента К2, значение коэффициента К2 превышает 1, то для корректировки базовой доходности  применяется коэффициент К2 равный 1, а если при расчете поправочного коэффициента К2, значение коэффициента К2 меньше 0,005, то для корректировки базовой доходности применяется коэффициент К2  равный 0,005</w:t>
      </w:r>
    </w:p>
    <w:p>
      <w:pPr>
        <w:pStyle w:val="NoSpacing"/>
        <w:jc w:val="both"/>
        <w:rPr/>
      </w:pPr>
      <w:r>
        <w:rPr/>
        <w:tab/>
        <w:t>1. Значение коэффициента К2-1, учитывающего совокупность особенностей ведения предпринимательской деятельности, в том числе величину доходов, ассортимент товаров (работ, услуг)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  <w:gridCol w:w="1479"/>
      </w:tblGrid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ы предпринимательской деятель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коэффициента К2-1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Оказание бытовых усл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Оказание ветеринарных усл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Оказание услуг по ремонту, техническому обслуживанию и мойке автотранспортных сред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Оказание автотранспортных услуг по перевозке грузов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Оказание автотранспортных услуг по перевозке пассажиров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Розничная торговля, осуществляемая через объекты стационарной торговой сети, имеющие торговые залы не более 150 квадратных метров по каждому объекту организации торговли  в зависимости от вида реализуемых товаров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. хлеб и хлебобулочные издел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2. алкогольная продукция (пиво и табачные издел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3. продукты пит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4. непродовольственные товары (одежда, обувь)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 детский ассортимент продовольственных товаров и непродовольственных това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. мебель, ковры, сантехн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7. строительные материа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8. меха, кожа и изделия из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9. ювелирные изделия, оружие, электробытовые приборы, радиоэлектронная аппаратура, теле - и видеоаппаратура, вычислительная техника, запчасти и  аксессуары для транспортных сред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0 товары бытовой химии в виде спиртосодержащей непищевой  продукции (растворы, эмульсии, суспензии) отечественного производства с объемной долей этилового спирта 20 процентов и боле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1 парфюмерно-косметическая продукция в виде спиртосодержащей непищевой продукции (растворы, эмульсии, суспензии) отечественного производства с объемной долей этилового спирта 20 процентов и боле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 в которых не превышает 5 квадратных метров, за исключением реализации товаров с использованием торговых автоматов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Реализация товаров с использованием торговых автома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Развозная и разносная розничная торговл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 Оказание услуг общественного питания, осуществляемых через объекты организации общественного питания, имеющие залы обслуживания посетителей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1. с реализацией алкогольных напит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2. без реализации алкогольных напит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 Оказание услуг общественного питания, осуществляемых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м табло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 Распространение наружной рекламы посредством электронных табл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Размещение рекламы на транспортных средств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Оказание услуг по временному размещению и проживани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 Оказание услуг по передаче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 Оказание услуг по передаче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не превышает 10 квадратных метр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превышает 10 квадратных метр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-426" w:righ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осуществления налогоплательщиками розничной торговли несколькими ассортиментными группами товаров при корректировке величины базовой доходности применяется значение К2-1, равное наибольшему значению К2-1, для тех ассортиментных групп, которые реализованы налогоплательщиком в соответствующем налоговом периоде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-284" w:right="0" w:hanging="0"/>
        <w:jc w:val="both"/>
        <w:rPr/>
      </w:pPr>
      <w:r>
        <w:rPr/>
        <w:t>2. Значение коэффициента К2-2, учитывающего особенности места ведения предпринимательской деятельности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589"/>
      </w:tblGrid>
      <w:tr>
        <w:trPr>
          <w:trHeight w:val="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ведения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принимательской деятель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коэффициента К2-2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Город Шилка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оселок городского типа Первомай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Поселок городского типа Холб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Села района с численностью постоянно проживающего населения до 100 человек – Апрелково, Онон, Макарово, Кироча, Кыэкен, Новое, Нижняя Хила, Усть - Ага, Берея, Ульяновка, Островки, Васильевка, Байцетуй, Кокуй-Комогорцево,  Шиванда, Верхний Теленгу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Прочие населенные пунк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начение коэффициента К2-3, учитывающего иные особенности ведения предпринимательской деятельности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  <w:gridCol w:w="1819"/>
      </w:tblGrid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ведения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принимательской 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коэффициента К2-3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 торгового зала и зала общественного питания: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30 кв. метров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30 кв. метров до 70 кв. метров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70 кв. метров до 100 кв. метров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00кв. метров до 150 кв. метр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начение коэффициента К2-4, учитывающее долю инвалидов от общего количества работников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инвалидов от общего количества работников (включая индивидуального предпринимател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коэффициента К2-4</w:t>
            </w:r>
          </w:p>
        </w:tc>
      </w:tr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  до 50%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 от 50%  до 75% (включительно)</w:t>
            </w:r>
            <w:bookmarkStart w:id="0" w:name="_GoBack"/>
            <w:bookmarkEnd w:id="0"/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 свыше 7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начение коэффициента К2-5, учитывающего уровень выплачиваемой налогоплательщиком ЕНВД заработной платы работникам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чина ежемесячной заработной платы на одного работника (рублей в месяц), базовый урове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коэффициента  К2-5</w:t>
            </w:r>
          </w:p>
        </w:tc>
      </w:tr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8500 рублей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8500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_______________________________________________________________  </w:t>
      </w:r>
    </w:p>
    <w:p>
      <w:pPr>
        <w:pStyle w:val="Normal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42:00Z</dcterms:created>
  <dc:creator>Shulimova</dc:creator>
  <dc:description/>
  <dc:language>en-US</dc:language>
  <cp:lastModifiedBy>Тамара Анатольевна</cp:lastModifiedBy>
  <cp:lastPrinted>2013-11-22T05:51:00Z</cp:lastPrinted>
  <dcterms:modified xsi:type="dcterms:W3CDTF">2013-11-21T19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